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GB" w:eastAsia="en-US"/>
        </w:rPr>
      </w:pPr>
      <w:r>
        <w:rPr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26.0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28pt;margin-top:94.75pt;width:664.95pt;height:380.95pt;mso-wrap-style:none;v-text-anchor:middle" type="_x0000_t136">
            <v:path textpathok="t"/>
            <v:textpath on="t" fitshape="t" string="YR ADRAN FATHEMATEG&#10;Cynlluniau Gwaith CA4&#10;Yr Haen Sylfaenol 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267700</wp:posOffset>
            </wp:positionH>
            <wp:positionV relativeFrom="paragraph">
              <wp:posOffset>13017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28"/>
          <w:lang w:val="en-GB"/>
        </w:rPr>
        <w:t>Cynllun Gwaith Yr Adran Fathemateg - Cyfnod Allweddol 4 SYLFAENOL -</w:t>
      </w:r>
      <w:r>
        <w:rPr/>
        <w:t>TREFN BLWYDDYN 11 2008</w:t>
      </w:r>
    </w:p>
    <w:tbl>
      <w:tblPr>
        <w:tblW w:w="1401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53"/>
        <w:gridCol w:w="3254"/>
        <w:gridCol w:w="3276"/>
        <w:gridCol w:w="3280"/>
      </w:tblGrid>
      <w:tr>
        <w:trPr>
          <w:trHeight w:val="567" w:hRule="atLeast"/>
        </w:trPr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Set 2 &amp; 3 (dilyn Sylfaenol hyd Tach)</w:t>
            </w:r>
          </w:p>
        </w:tc>
        <w:tc>
          <w:tcPr>
            <w:tcW w:w="6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Setiau 4 ymlaen</w:t>
            </w:r>
          </w:p>
        </w:tc>
      </w:tr>
      <w:tr>
        <w:trPr>
          <w:trHeight w:val="1125" w:hRule="atLeast"/>
        </w:trPr>
        <w:tc>
          <w:tcPr>
            <w:tcW w:w="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ymor y Nadolig Bl.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1 wyth (PG a FFA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ymarebau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trymau Rhif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nrannau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Ehangu Cromfachau 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Datrys Hafaliadau 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Cynnig a Gwella</w:t>
            </w:r>
          </w:p>
        </w:tc>
        <w:tc>
          <w:tcPr>
            <w:tcW w:w="32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Cyfaint a Dwysedd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Helaethu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Cyfeirnod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Graffiau Bywyd Go-iaw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ocw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bl amlder wedi grwpio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decs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rawsffurfiad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yfesurynnau a Graffi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hif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  <w:lang w:val="en-GB"/>
              </w:rPr>
              <w:t>Amnewid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Uned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hif 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trymau Rhi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  <w:lang w:val="en-GB"/>
              </w:rPr>
              <w:t>Adolygu Arwynebedd</w:t>
            </w:r>
            <w:r>
              <w:rPr>
                <w:sz w:val="20"/>
                <w:szCs w:val="20"/>
                <w:lang w:val="en-GB"/>
              </w:rPr>
              <w:t xml:space="preserve"> + Cylch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ymareb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ddf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iliau T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ynnig a Gwella</w:t>
            </w:r>
          </w:p>
          <w:p>
            <w:pPr>
              <w:pStyle w:val="Normal"/>
              <w:rPr>
                <w:sz w:val="20"/>
                <w:szCs w:val="20"/>
                <w:highlight w:val="lightGray"/>
                <w:lang w:val="en-GB"/>
              </w:rPr>
            </w:pPr>
            <w:r>
              <w:rPr>
                <w:sz w:val="20"/>
                <w:szCs w:val="20"/>
                <w:highlight w:val="lightGray"/>
                <w:lang w:val="en-GB"/>
              </w:rPr>
              <w:t xml:space="preserve">Adolygu Onglau </w:t>
            </w:r>
          </w:p>
          <w:p>
            <w:pPr>
              <w:pStyle w:val="Normal"/>
              <w:rPr>
                <w:sz w:val="20"/>
                <w:szCs w:val="20"/>
                <w:highlight w:val="lightGray"/>
                <w:lang w:val="en-GB"/>
              </w:rPr>
            </w:pPr>
            <w:r>
              <w:rPr>
                <w:sz w:val="20"/>
                <w:szCs w:val="20"/>
                <w:highlight w:val="lightGray"/>
                <w:lang w:val="en-GB"/>
              </w:rPr>
              <w:t>Adolygu Cyfeiriannau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lightGray"/>
                <w:lang w:val="en-GB"/>
              </w:rPr>
              <w:t>Adolygu canrannau</w:t>
            </w:r>
          </w:p>
        </w:tc>
      </w:tr>
      <w:tr>
        <w:trPr>
          <w:trHeight w:val="563" w:hRule="atLeast"/>
        </w:trPr>
        <w:tc>
          <w:tcPr>
            <w:tcW w:w="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325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Datrys Anhafaleddau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Cyfesurynnau + Graffiau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olygonnau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lgau (paralel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ythagora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rwynebedd &amp; perim Cylch </w:t>
            </w:r>
          </w:p>
        </w:tc>
        <w:tc>
          <w:tcPr>
            <w:tcW w:w="32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olygon Amlde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mlder Cymharo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yfeiriannau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325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2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Hafaliadau Cydamserol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yfrannedd Un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olygu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25" w:hRule="atLeast"/>
        </w:trPr>
        <w:tc>
          <w:tcPr>
            <w:tcW w:w="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ymor y Pasg Bl.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2 wythno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650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yfaint a Dwysed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fracsiyn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lightGray"/>
                <w:lang w:val="en-GB"/>
              </w:rPr>
              <w:t>Adolygu Siapiau 2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luoswm Rhifau - es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atrys Hafaliad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orem Pythagora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fnyddio Cyfrifiannell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olygu Rhannu a Lluosi Hi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lder Cymharol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ffiau Teithio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w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atrys anhafaledd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wid testu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sgrifennu mynegiadau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cangyfrif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25" w:hRule="atLeast"/>
        </w:trPr>
        <w:tc>
          <w:tcPr>
            <w:tcW w:w="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650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3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915" w:hRule="atLeast"/>
        </w:trPr>
        <w:tc>
          <w:tcPr>
            <w:tcW w:w="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mor yr Haf Bl.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 wythno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650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purau Arholiad</w:t>
            </w:r>
          </w:p>
        </w:tc>
        <w:tc>
          <w:tcPr>
            <w:tcW w:w="655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purau Arholia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25" w:hRule="atLeast"/>
        </w:trPr>
        <w:tc>
          <w:tcPr>
            <w:tcW w:w="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50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  <w:t>Cynllun Gwaith Yr Adran Fathemateg - Cyfnod Allweddol 4 SYLFAENOL - TREFN BLWYDDYN 10</w:t>
      </w:r>
    </w:p>
    <w:tbl>
      <w:tblPr>
        <w:tblW w:w="14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253"/>
      </w:tblGrid>
      <w:tr>
        <w:trPr>
          <w:trHeight w:val="731" w:hRule="atLeast"/>
        </w:trPr>
        <w:tc>
          <w:tcPr>
            <w:tcW w:w="1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Setiau 4 ymlaen</w:t>
            </w:r>
          </w:p>
        </w:tc>
      </w:tr>
      <w:tr>
        <w:trPr>
          <w:trHeight w:val="1449" w:hRule="atLeast"/>
        </w:trPr>
        <w:tc>
          <w:tcPr>
            <w:tcW w:w="1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  <w:t>Tymor y Nadolig Bl.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5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apiau 2D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hif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trymau Rhif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bygolrwydd</w:t>
            </w:r>
          </w:p>
        </w:tc>
      </w:tr>
      <w:tr>
        <w:trPr>
          <w:trHeight w:val="1449" w:hRule="atLeast"/>
        </w:trPr>
        <w:tc>
          <w:tcPr>
            <w:tcW w:w="1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325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9" w:hRule="atLeast"/>
        </w:trPr>
        <w:tc>
          <w:tcPr>
            <w:tcW w:w="1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  <w:t>Tymor y Pasg Bl.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5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9" w:hRule="atLeast"/>
        </w:trPr>
        <w:tc>
          <w:tcPr>
            <w:tcW w:w="1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325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9" w:hRule="atLeast"/>
        </w:trPr>
        <w:tc>
          <w:tcPr>
            <w:tcW w:w="1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  <w:t>Tymor yr Haf Bl.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5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9" w:hRule="atLeast"/>
        </w:trPr>
        <w:tc>
          <w:tcPr>
            <w:tcW w:w="1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25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llen a ysgrifennu rhifau cyfan mewn ffigyrau a geir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lgrynnu rhifau i’r 10, 100, 1000 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gwerth lle a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Talgrynnu rhifau i’r rhif cyfan a llefydd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lgrynnu rhifau i ffigyrau ystyrl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racsiynau, Canrann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gol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golion, ffracsiynau a chanrannau cy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efnu rhifau cyfan, degolion, ffracsiynau a chanran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fnwch yn esgynnol 0.72, ¾, 73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cs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a ddefnyddio indecsau (rhifau cyfan positif) a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nydd o geirfa fel “ciwb” a “sgwario”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rheolau indecsa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= 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luoswm ffactor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sefin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Ysgrifennu rhifau fel lluoswm ei ffactor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sef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Lluosrif Cyffredin Lleiaf (LL.C.LL) a Ffacto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fredin Mwyaf (FF.C.M) rhifau (yn cynnwys rhai sy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i ei ysgrifennu  fel lluoswm ei ffactorau cysefi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au Arebnn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odrifau, eilrifau, rhifa sgwâr, ciwb, ailisra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dydd isra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lyddion (reciprocal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au Cyfeiri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fnu rhifau negatif mewn cyd-destun a’i trefnu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io, tynnu, lluosi a rhannu rhifau cyfeirol mewn </w:t>
            </w:r>
          </w:p>
          <w:p>
            <w:pPr>
              <w:pStyle w:val="Normal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d-dest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4 Rhe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/>
            </w:pPr>
            <w:r>
              <w:rPr>
                <w:sz w:val="22"/>
                <w:szCs w:val="22"/>
              </w:rPr>
              <w:t xml:space="preserve">Datrys problemau gan ddefnyddio dulliau adio, tynnu, </w:t>
            </w:r>
          </w:p>
          <w:p>
            <w:pPr>
              <w:pStyle w:val="Normal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luosi a rhannu byr heb gyfrifiannell 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problemau gan ddefnyddio dulliau lluosi a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rhannu hir heb gyfrifiannell rhif 3 digi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lgrynnu atebion yn synhwyrol (i fyny neu i lawr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l bws?  Bocs wyau?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l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degolio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trymau lluosi (12 x 15 = 180, 1.2 x 15 = ...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r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canrannau o werth (gyda a heb cyfrifiannel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ynegi rhif fel canran o rif ara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ydd / Gostyngiad canrannol ee TAW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newid cyfraneddol sy’n ailadrodd -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risio neu cynydd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car yw £12,000. Mae’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dibrisio 10% pob blwyddyn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a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racsiyna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ffracsiyn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ffracsiwn o 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ynegi rhif fel ffracsiwn o rif aral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Cymharu problemau ffracsiynau a chanrannau ee barge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ydd / Gostyngiad 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newid cyfraneddol - dibrisio n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ydd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o 11P yn pasio, 25% o 11T,pwy yw’r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au?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car yw £12,000. Mae’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dibrisio 1/5 pob blwyddyn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mareb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Adnabod cymarebau fel ffracsiwn o werth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cymarebau o swm mewn cyd-dest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nydd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ifianne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botymau cyfrifiannell gwyddonol (sgwario, ail isradd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ŵer, isradd, cromfachau....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rllen a deall allbwn sgrin cyfrifiannell - ee £49.9 yw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£49.90 ,talgrynnu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cangyfr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lwyno’r symbol ≈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nyddio amcangyfrif mewn problemau lluosi a rhann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da rhifau cyfan er mwyn cael brasamcanion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mcangyfrif wrth talgrynnu i un ffigwr ystyrl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x 35 / 49 ≈ 30 x 40/50 = ...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au T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liau Tryda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liau cardiau credy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ian - arian tramor a chyfradd 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serlen teledu, trên a bw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efnu gwyl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r-bwr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Cyfeirno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bod mesuriad yn amcangyfrif ac wrth ei mynegi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d arbennig bo cyfeirnod o hanner une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cynnwys yr uc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lleiaf a mwyaf 140 (i’r 10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af) yw 135 a 145 yn ôl eu trefn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ymau Rh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, disgrifio a pharhau patrymau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 mewn geiriau a symbolau y rheol ar gyfer y ter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f dilyniant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llino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Bywy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-iaw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graffiau teithio a thraws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hongli graffiau a welwyd yn y cyfryng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Buanedd, Pellter, Amser </w:t>
            </w:r>
            <w:r>
              <w:rPr>
                <w:sz w:val="16"/>
                <w:szCs w:val="16"/>
              </w:rPr>
              <w:t>(m/s, km/awr, my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Adolygu  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ffracsiynau, degolion a rhifau negat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newid rhifau cyfan positif a negatif, ffracsiynau 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olion mewn i fformiwlâu geirio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newid rhifau cyfan positif a negatif, ffracsiynau 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lion mewn fformiwlâu ar ffurf symbol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log = nifer yr oriau x £10.50.....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= u + at Beth yw v pan bo u = 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surynn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cyfesurynnau yn y pedwar pedra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nolbwynt llinellau (o wybod 2 cyfesury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wblha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Llinell Syth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 Cwadrat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, dehongli ac adnabod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x 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all fod llinellau syth yn y ffurf y =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x </w:t>
              <w:softHyphen/>
              <w:t xml:space="preserve">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m yw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iant a c yw’r croesdoria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all bo y = 3x yn fwy serth na y = x a bo y = 2x - 1 &amp;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2x + 3 yn barale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 a dehongli’r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 &amp;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Pwyntiau croesdorri ffwythiant cwadratig a llino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erthoedd minimw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leiddio myneg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sglu termau tebyg a symleiddio mynegiadau sy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+ a, a x a x a, a x b x 3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a - 4b + 4a + 5b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hangu cromfach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actor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hangu cromfachau a symleiddio myneg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factorio mynegiadau sy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(a+b), 2(3x - 1) + 3(x + 3)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3x - 1) - (x - 4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 + 4, 5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10x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id testun fformiw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wid testun fformiwla, llythyren yn ymddangos unwa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= 7n - 3, beth yw n yn nhermau m?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sgrifenn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ynegiada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gwybodaeth i ffurfio mynegia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furfio hafaliad a’i ddatry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e tocyn plentyn yn costio £x, rwy’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ynu 5 tocyn, mae tocyn oedolyn y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io £3 yn fwy.......,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Hafal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yda cyfernodau rhifau cyfa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Hafalia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hafaliad a’i datry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ynnwys  3(1 - x) = 5(2 + x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12/x, 1/2 (x - 1) = 3x + 1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lau pedrochrau/trionglau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hafaled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anhafaleddau gyda cyfernodau rhifau cyfa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hafaled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ngos datrysiad ar linell rif neu fel rhif cyf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yaf/llei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anhafaledd a’i datr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 xml:space="preserve">Mae 3 gwaith y rhif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ynnu 6 yn lla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27, Mynegwch ar ffurf anhafaledd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 datrysw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ig a Gwel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amnewid i ffwythiannau ciwbig a chwadratig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 ddefnyddio cyfrifiannell gwyddo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an ddefnyddio’r dull cynnig a gwella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neu dau le deg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I gynnwys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5x = 80 rhwng 4 a 5 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e dego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2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odweddau a thermau siapiau 2D yn cynnwys t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drochrau a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lewyrchu siapiau mewn llinell cymesur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mesuredd cylchdr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sbarthu pedrochrau (SGWAR, PETRYA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LELOGRAM, TRAPESIWM, RHOMBWS) yn ôl 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dweddau geometr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nabod siapiau cyfath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apiau sy’n brithweithi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go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Polygonnau rheolaidd ac afreolai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ol pedrochrau a th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 ac allanol unrhyw boly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l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mesur a llunio onglau i’r 1˚ a hydoedd i’r 1m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siapiau gyda onglydd a phren mesur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dolygu onglau ar linell syth, triongl, o amgylch p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nglau cyferbyn, llinellau paralel, onglau mewnol, eiledol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fateb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cynnwys yr ucho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defnyddio Theorem Pythagora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ymwneud â Theorem Pythagoras (y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rhai gwrthdr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wsffurf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adlewyrch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lchdroi siapiau trwy 90˚, 180˚, 270˚ (gyda cano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elaethu siapiau gyda ffactor graddfa positif (gyda cano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awsfudo siapiau (2 uned i gyfeiriad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.........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f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ehongli lluniadau wrth raddf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ddfeydd 1cm i 5m neu 1: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 yn sefyll drws nesaf i eglwys.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eiri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sur a llunio cyfeiriannau 3 ffigw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amrywiol yn cynnwys cyfeir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Ymarfer ddefnyddio cwmpawd a phren mesur i lun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bwynt penod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b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uchod i ddatrys problemau sy’n cynnwys y 4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ol uc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c adnabod unedau ar gyfer hyd, mas a chynhwys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 cloc 12 a 24 aw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wsnewid unedau metrig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Trawsnewid unedau metrig ac Imperia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m - milltiroedd; cm, m - modfeddi a troedfeddi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 - lb; litrau - peint a galwy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km ≈ 5 milltir;1kg ≈ 2.2lb;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itr ≈ 1.75 pein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wynebe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rimed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rwynebedd a pherimedr sgwâr, petryal, triongl,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paralelogra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siapiau cyfansaw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 Cyl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GB"/>
              </w:rPr>
              <w:t>Adnabod rhannau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rwynebedd a chylchedd cylch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a pherimedr hanner a chwarter cyl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u 3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wi ac adnabod solidau 3D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dweddau solidau yn cynnwys y geirfa (GWYNE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ERTIG, YMYL, RWYD)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unio rhwydi solidau yn fanswl gywir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unio ar bapur isometrig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ygon (Uwcholwg/ochrolw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aint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ciwb, ciwboid, prismau rheolai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silindr a solidau cyfansaw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prism afreolai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ysedd (??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yn cynnwys dwysedd, cyfaint a mas </w:t>
            </w:r>
          </w:p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>(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wpio data arwahanol neu di-dor mewn i cyfyngau (ne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barthiadau) hafal a llunio diagram amlder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a deall marciau tali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pictogramau, siartiau bar a siartiau cylch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diagramau amlder (heb a wedi grwp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oddir y grwpiau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cyfrifo’r cymedr, modd, canolrif ac amred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cangyfrif y cymedr o dabl amlder (wedi ac heb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canolrif a’r modd o dabl amlder heb ei grwpio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pa cyfwng sy’n cynnwys y canolrif a’r mo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edi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polygon am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sgari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graffiau gwasgar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’r cydberthyniad (negatif, positif neu dim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 llinell fit orau ar diagram gwasgariad (y linell i fyn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y’r pwynt cymedrig os rhoddir y cymedr yn y cwestiw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olwg/Holiadur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Cynllunio a beirniadu arolygon/holiadu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a defnyddio’r termau “siawns teg” “amhosib”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nnhebygol” “tebygol” “sicr”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tebygolrwydd o ddigwyddiadau syml - nodi’r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bion ar ffurf tebygolrwydd, canran neu degolyn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(A’) = 1 - P(A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mharu tebygolrwydd arbrofol gyda tebygolrwyd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caniaeth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cangyfrif tebygolrwydd wedi seilio ar dystiolaeth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of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sy’n cynnwys holl canlyniadau 2 arbrawf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e taflu 2 dis) a chwblhau tabl gofod samp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s yw A a B yn cydanghynhwysol (methu digwydd yr un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d) yna y tebygolrwydd bydd A neu B yn digwydd yw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A) + P(B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 yw A a B yn annibynnol yna y tebygolrwydd bydd A a B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 digwydd yw P(A) x P(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34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4836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CA4 - Sylfaen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Comic Sans MS" w:hAnsi="Comic Sans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40:00Z</dcterms:created>
  <dc:creator>Betsan Wyn Thomas</dc:creator>
  <dc:description/>
  <cp:keywords/>
  <dc:language>en-US</dc:language>
  <cp:lastModifiedBy>Betsan Jones</cp:lastModifiedBy>
  <cp:lastPrinted>2009-01-06T11:58:00Z</cp:lastPrinted>
  <dcterms:modified xsi:type="dcterms:W3CDTF">2009-08-26T14:56:00Z</dcterms:modified>
  <cp:revision>4</cp:revision>
  <dc:subject/>
  <dc:title> </dc:title>
</cp:coreProperties>
</file>